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 постановлением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Усть-Абаканского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Республики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Хакас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02.02.2026   № 57 - 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рганизаций для отбывания наказания в виде обязательных работ на территории Усть-Абаканского муниципального района Республики Хакас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4"/>
        <w:gridCol w:w="1735"/>
        <w:gridCol w:w="2573"/>
        <w:gridCol w:w="50"/>
        <w:gridCol w:w="12"/>
        <w:gridCol w:w="22"/>
        <w:gridCol w:w="7"/>
        <w:gridCol w:w="53"/>
        <w:gridCol w:w="72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речень объектов для отбывания обязательных рабо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ветственное лицо, телефон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рабо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 с т ь –А б а к а н с к и й   п о с с о в е т</w:t>
            </w:r>
          </w:p>
        </w:tc>
      </w:tr>
      <w:tr>
        <w:trPr>
          <w:trHeight w:val="1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городского поселения Усть-Абаканского поссовета Усть-Абаканского муниципальн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.Муниципальное унитарное предприятие «ТеплоВодоРесурс» администрации Усть-Абаканского пос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Усть-Абаканского поссовета 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униципального унитарного предприятие «ТеплоВодоРесурс» администрации Усть-Абаканского пос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93-52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п Усть-Абак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Карла Маркса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п Усть-Абак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Микроквартал,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 а л и н и н с к и й    с е л ь с о в е т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алинин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алинин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75-36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Калин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Ленина, 51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 о л н е ч н ы й  с е л ь с о в е т</w:t>
            </w:r>
          </w:p>
        </w:tc>
      </w:tr>
      <w:tr>
        <w:trPr>
          <w:trHeight w:val="22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дминистрация сельского поселения Солнечного сельсовета Усть-Абаканского муниципального район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олнечн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Солнечное, ул.  Школьная, 17 а</w:t>
            </w:r>
          </w:p>
        </w:tc>
        <w:tc>
          <w:tcPr>
            <w:tcW w:w="7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2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 а й к о в с к и й     с е л ь с о в е т</w:t>
            </w:r>
          </w:p>
        </w:tc>
      </w:tr>
      <w:tr>
        <w:trPr>
          <w:trHeight w:val="26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дминистрация сельского поселения Райков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лава Райков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47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ал. Райков, ул. Ленина, 34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1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 о м о ж а к о в с к и й     с е л ь с о в е т</w:t>
            </w:r>
          </w:p>
        </w:tc>
      </w:tr>
      <w:tr>
        <w:trPr>
          <w:trHeight w:val="26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Доможаков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Доможаковского сельсовета Усть-Абаканского района Республики Хакаси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8923216891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ал. Доможаков, ул. Механизаторская, 53б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е с е н н е н с к и й      с е л ь с о в е т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Весенненского сельсовета Усть-Абаканского райо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лава Весеннен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95274839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Весенн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Мира,18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Ч а р к о в с к и й   с е л ь с о в е т</w:t>
            </w:r>
          </w:p>
        </w:tc>
      </w:tr>
      <w:tr>
        <w:trPr>
          <w:trHeight w:val="7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Администрация сельского поселения Чарков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рковского сельсовета Усть-Абаканского района Республики Хакаси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8383191207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ал. Чарков,  ул. Лазо, 1</w:t>
            </w:r>
          </w:p>
        </w:tc>
        <w:tc>
          <w:tcPr>
            <w:tcW w:w="7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7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 с т ь – Б ю р с к и й   с е л ь с о в е т</w:t>
            </w:r>
          </w:p>
        </w:tc>
      </w:tr>
      <w:tr>
        <w:trPr>
          <w:trHeight w:val="8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Усть-Бюр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сть-Бюр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7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. Усть-Бю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Ленина, 54</w:t>
            </w:r>
          </w:p>
        </w:tc>
        <w:tc>
          <w:tcPr>
            <w:tcW w:w="7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8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  о с к о в с к и й   с е л ь с о в е т</w:t>
            </w:r>
          </w:p>
        </w:tc>
      </w:tr>
      <w:tr>
        <w:trPr>
          <w:trHeight w:val="35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Московского сельсовета Усть-Абаканского района муниципального района Республики Хак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лава Московского сельсовета Усть-Абаканского 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Моск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Советская, 30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– Б и д ж и н с к и й   с е л ь с о в  е т</w:t>
            </w:r>
          </w:p>
        </w:tc>
      </w:tr>
      <w:tr>
        <w:trPr>
          <w:trHeight w:val="9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Вершино-Биджинского сельсовета Усть-Абаканского муниципального района Республики Хакас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шино-Биджин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Вершино-Биджа, ул. 30 лет Победы, 81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 а с ц в е т о в с к и й  с е л ь с о в е т</w:t>
            </w:r>
          </w:p>
        </w:tc>
      </w:tr>
      <w:tr>
        <w:trPr>
          <w:trHeight w:val="7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Расцветов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Расцветовского сельсовета Усть-Абаканского муниципальн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83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. Расцвет, ул. Школьная, 4</w:t>
            </w:r>
          </w:p>
        </w:tc>
        <w:tc>
          <w:tcPr>
            <w:tcW w:w="7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1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 а п о г о в с к и й    с е л ь с о в е т</w:t>
            </w:r>
          </w:p>
        </w:tc>
      </w:tr>
      <w:tr>
        <w:trPr>
          <w:trHeight w:val="29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Сапоговского сельсовета Усть-Абаканского муниципального района Республики Хак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апоговского сельсовета Усть-Абаканского муниципальн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Сапог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Юбилейная, 1а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 п ы т н е н с к и й   с е л ь с о в е т</w:t>
            </w:r>
          </w:p>
        </w:tc>
      </w:tr>
      <w:tr>
        <w:trPr>
          <w:trHeight w:val="7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я сельского поселения Опытненского сельсовета Усть-Абаканского муниципальн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лава Опытненского сельсовета Усть-Абаканского района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1-0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Зеле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Пантелеева 1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</w:tr>
      <w:tr>
        <w:trPr>
          <w:trHeight w:val="5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.Управляющая компания ООО «Прогресс- 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54-5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. Зеле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Пантелеева, 1-в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знорабоч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делам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ь-Абака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спублики Хакасия</w:t>
        <w:tab/>
        <w:t xml:space="preserve">              </w:t>
        <w:tab/>
        <w:tab/>
        <w:t xml:space="preserve">                                                                                                                      О.В. Лемытская</w:t>
      </w:r>
    </w:p>
    <w:sectPr>
      <w:type w:val="nextPage"/>
      <w:pgSz w:orient="landscape" w:w="16838" w:h="11906"/>
      <w:pgMar w:left="992" w:right="1134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37:00Z</dcterms:created>
  <dc:creator>Администрация МО</dc:creator>
  <dc:description/>
  <cp:keywords/>
  <dc:language>en-US</dc:language>
  <cp:lastModifiedBy>Point-11</cp:lastModifiedBy>
  <cp:lastPrinted>2026-01-30T14:58:00Z</cp:lastPrinted>
  <dcterms:modified xsi:type="dcterms:W3CDTF">2026-02-03T01:40:00Z</dcterms:modified>
  <cp:revision>9</cp:revision>
  <dc:subject/>
  <dc:title/>
</cp:coreProperties>
</file>